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u w:val="single"/>
        </w:rPr>
        <w:t>Salinit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alinity affects plants to not grow. We found this out when we planted seeds in two cups; one had salt and water and the other one had no salt and water. We placed them in the sun for a few days .The non-salty one GREW A LOT .The salty one didn’t even grow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What I learn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salty one didn’t grow because the plant wouldn’t absorb the salty water. Even if it did it would die. Also the salt will suck up all of the wat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1941830" cy="239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2172335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52:00Z</dcterms:created>
  <dc:creator>Primary School</dc:creator>
  <dc:description/>
  <cp:keywords/>
  <dc:language>en-US</dc:language>
  <cp:lastModifiedBy>Primary School</cp:lastModifiedBy>
  <dcterms:modified xsi:type="dcterms:W3CDTF">2009-04-08T01:53:00Z</dcterms:modified>
  <cp:revision>3</cp:revision>
  <dc:subject/>
  <dc:title>Salinity</dc:title>
</cp:coreProperties>
</file>